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, ресурсов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Государственный общеобязательный стандарт среднего  общего образования РК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Типовая учебная программа по учебному предмету "Английский язык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для 4,5-9,10 классов уровня основного среднего образования по обновленному содержа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нструктивно-методическое письмо « Об особенностях организации учебно-воспитательного процесса в организациях среднего образования Республики Казахстан в 2019-2020 учебном году», г.Нур-Султан-2019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Руководство по критериальному оцениванию для учителей основной и общей средней школ: Учебно-метод. Пособие. / Под ред. О.И. Можаевой, А.С. Шилибековой, Д.Б. Зиеденовой. – Астана: АОО «Назарбаев Интеллектуальные школы», 2016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</w:t>
      </w:r>
      <w:hyperlink r:id="rId2">
        <w:r>
          <w:rPr>
            <w:rStyle w:val="InternetLink"/>
            <w:sz w:val="28"/>
            <w:szCs w:val="28"/>
            <w:lang w:val="en-US"/>
          </w:rPr>
          <w:t>https://bilimland.kz</w:t>
        </w:r>
      </w:hyperlink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nglishworksheets.com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www.english-at-home.c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Learnenglish.kids.c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Linguapress.c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https://listenaminute.com/h/healthcare.htm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 www.englishpractice.c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. Busyteacher.or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. esl-lab.com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r>
        <w:rPr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https://breakingnewsenglish.com/1109/110907-nanotechnology.html</w:t>
        </w:r>
      </w:hyperlink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limland.kz/" TargetMode="External"/><Relationship Id="rId3" Type="http://schemas.openxmlformats.org/officeDocument/2006/relationships/hyperlink" Target="https://breakingnewsenglish.com/1109/110907-nanotechnology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5:00Z</dcterms:created>
  <dc:creator>24</dc:creator>
  <dc:description/>
  <dc:language>en-US</dc:language>
  <cp:lastModifiedBy>Windows</cp:lastModifiedBy>
  <cp:lastPrinted>2020-03-11T18:45:00Z</cp:lastPrinted>
  <dcterms:modified xsi:type="dcterms:W3CDTF">2020-03-17T07:25:00Z</dcterms:modified>
  <cp:revision>2</cp:revision>
  <dc:subject/>
  <dc:title/>
</cp:coreProperties>
</file>